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6.2020г.                                                                                  № 9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ланированием мероприятий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7-03T05:58:00Z</dcterms:modified>
  <cp:revision>209</cp:revision>
  <dc:subject/>
  <dc:title/>
</cp:coreProperties>
</file>