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2016  № ________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6-2018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Формирование доступной среды жизнедеятельности для  инвалидов в Курчанском сельском поселении Темрюкского района» на 2016-2018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реализация мер по обеспечению безбарьерной среды для инвалидов, уменьшение количества недоступных для такой категории граждан объектов. Отсутствием препятствий дорожно-транспортной инфраструктуры, в том числе на социальных объектах и других зданий находящихся в муниципальной собственности с массовым пребыванием граждан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тижения необходимо решение следующих задач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оциальной политики по изменению отношения жителей поселения к инвалида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дание нормативных документ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вопросов по обеспечению  социальных объектов беспрепятственной средой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социальных и жизненно необходимых объектов недоступных маломобильным гражданам и увеличение числа объектов беспрепятственной средой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бюджет Курчанского сельского поселении Темрюкского района составляет: 422,3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доступной среды жизнедеятельности для  инвалидов в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урчанского сельского поселения Темрюкского района проживают 1116 жителей поселения с разной степенью инвалидности из них 5 несовершеннолетних, в том числе: инвалиды 1 группы – 62 человека; инвалиды 2 группы – 334 человека; инвалиды 3 группы – 665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 доступность к объектам социальной инфраструктуры и к информации маломобильных граждан и инвалидов не обеспечена в полном объе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ломобильные граждане испытывают потребность в доступности социальных объектов. Объекты социальной инфраструктуры не подготовлены для нужд  граждан, не имеющих возможности передвигаться без посторонней помощи или без инвалидных коляс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упа к социальным объектам маломобильным гражданам не оборудованы пандусами. Нерешенность проблемы доступности для инвалидов среды жизнедеятельности порождает ряд серьезных социально-экономических посл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тимуляция трудовой и социальной активности инвалидов, негативно отражающаяся на занятости, образовательном и культурном уровне инвалидов, уровне и качестве их жизни. Это, в свою очередь, увеличивает потребность в бюджетных средствах для обеспечения доходов и предоставления инвалидам социальной поддержки в иных формах (льготы, компен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оциальная зависимость, вынужденная самоизоляция инвалидов. Она осложняет проведение мероприятий по медицинской, социальной и психологической реабилитации инвалидов, выступает в качестве самостоятельного фактора инвалидизации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комфорт, ограничения жизнедеятельности иных маломобильных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й среды жизнедеятельности инвалидов является одной из важнейших социально-экономических проблем, необходимость решения которой вытекает как из требований национального законодательства, так и из международных обязательств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формирование доступной среды для инвалидов должно обязательно включать мероприятия по обеспечению физической доступности объектов социальной инфраструктуры для детей-инвали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решения этих проблем необходимо существенное изменение политики и практики во всех сферах жизнедеятельности, которое должно быть направленно на создание инвалидам  и маломобильным группам населения (далее – МГН) равных условий по беспрепятственному доступу к объектам социаль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вершенствование системы социализации инвалидов в общество путем оказания помощи в адаптации к современным условиям жизн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а предусматривает проведение мероприятий, направленных на поддержку лиц с ограниченными возможностями здоровья, улучшение их социального положения и качества жизни, частичное устранение существующих препятствий и барьеров и обеспечение доступности для инвалидов объектов социаль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рограммы - формирование доступной среды жизнедеятельности инвалидов и МГН наравне со всеми гражданами, а именно создание условий для беспрепятственного доступа к социальным объектам инфраструктуры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явление существующих ограничений, препятствующих жизнедеятельности инвалидам и иным МГН, и оценка потребности в их устране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явление существующих ограничений и барьеров, препятствующих доступности среды для инвалидов и иных МГН, и оценка потребностей в устран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равовой базы для реализации мероприятий, обеспечивающих формирование для инвалидов доступа к объектам социальн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оступной для инвалидов среды жизнедеятельности в различных ее сферах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Срок реализации программы  2016-2018 годы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и описание содержится в приложении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из средств местного бюджета – 422,3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 руб., а им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016 год – 15,0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17 год – 107,3,0</w:t>
      </w:r>
      <w:r>
        <w:rPr>
          <w:color w:val="000000"/>
          <w:sz w:val="28"/>
          <w:szCs w:val="28"/>
        </w:rPr>
        <w:t xml:space="preserve">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- </w:t>
      </w:r>
      <w:r>
        <w:rPr>
          <w:color w:val="000000"/>
          <w:sz w:val="28"/>
          <w:szCs w:val="28"/>
        </w:rPr>
        <w:t>300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ь доступность инвалидам и другим МГН учреждений социальной сферы. Расположенных на территории Курчанского сельского поселения, что будет способствовать повышению качества предоставляемых этим учреждением услуг. Программа направлена на развитие мер социальной поддержки инвалидов и детей-инвалидов, на создание им равных возможностей для участия в жизни общества и повышение качеств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оциальная эффективность Программы будет выражаться привлечением большего количества граждан с различными ограничениями для участия в совместных с другими гражданами мероприятий (досуговых, культурных, спортивных), способствуя таким образом, преодолению социальной изоляции данной категории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на основе следующих показате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ступных для инвалидов и других МГН приоритетных муниципальных объектов социальной инфраструктуры в общем количестве приоритетных муниципальных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812"/>
        <w:gridCol w:w="1727"/>
        <w:gridCol w:w="1620"/>
        <w:gridCol w:w="180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обеспеченных пандус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Ю.А.Дац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ZUMO</cp:lastModifiedBy>
  <cp:lastPrinted>2016-10-31T16:30:00Z</cp:lastPrinted>
  <dcterms:modified xsi:type="dcterms:W3CDTF">2016-11-09T10:49:00Z</dcterms:modified>
  <cp:revision>142</cp:revision>
  <dc:subject/>
  <dc:title>Приложение</dc:title>
</cp:coreProperties>
</file>