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6"/>
        <w:gridCol w:w="673"/>
        <w:gridCol w:w="1320"/>
        <w:gridCol w:w="1560"/>
        <w:gridCol w:w="1440"/>
        <w:gridCol w:w="2040"/>
        <w:gridCol w:w="1920"/>
        <w:gridCol w:w="2160"/>
        <w:gridCol w:w="63"/>
      </w:tblGrid>
      <w:tr>
        <w:trPr>
          <w:trHeight w:val="140" w:hRule="atLeast"/>
        </w:trPr>
        <w:tc>
          <w:tcPr>
            <w:tcW w:w="4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Ремонтные работы в администрации Курчанского сельского поселения (обеспечение доступной среды здания администрации для инвалидов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дания администрации поселения в соответствии с СП 59.13330.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барьерной средой муниципальных социальн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монт пандуса сельского дома культуры поселка Светлый Путь Ленина МАУ «Культура плюс»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иные цели МАУ «Культура плюс» для обеспечения безбарьерной средой сельского дома культуры поселка Светлый Путь Ле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АУ «Культура плюс»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дания сельского дома культуры ст. Курчанская, ул. Красная, 79  в соответствии с СП 59.13330.2012 ( выполнение проекта, составление сметной документации, ремонтные работы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ст. Курчанская ул. Красная 7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иные цели МАУ «Культура плюс» для обеспечения безбарьерной средой сельского дома культуры станицы Курчан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АУ «Культура плюс»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орудование здания сельского дома культуры пос. Светлый путь Ленина, ул. Широкая в соответствии с СП 59.13330.2012 ( выполнение проекта, составление сметной документации, ремонтные работы здания Дома Культуры пос. Светлый путь Ленина, ул. Широкая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иные цели МАУ «Культура плюс» для обеспечения безбарьерной средой сельского дома культуры поселка Светлый Путь Ле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АУ «Культура плюс»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ой документации по обеспечению беспрепятственного доступа маломобильных граждан к объектам социальной, транспортной инфраструктур (остановочные павильоны, тротуары, пешеходные переход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2,3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Ю.А.Дацюк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1</cp:lastModifiedBy>
  <cp:lastPrinted>2016-11-12T12:50:00Z</cp:lastPrinted>
  <dcterms:modified xsi:type="dcterms:W3CDTF">2016-11-12T09:50:00Z</dcterms:modified>
  <cp:revision>11</cp:revision>
  <dc:subject/>
  <dc:title/>
</cp:coreProperties>
</file>