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 </w:t>
      </w:r>
      <w:r>
        <w:rPr>
          <w:spacing w:val="-12"/>
          <w:sz w:val="28"/>
          <w:szCs w:val="28"/>
        </w:rPr>
        <w:t>от 19.10.2022г.    № 21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водоснабжения населенных пунктов Курчанского сельского поселения Темрюкского района на 2022-2024 годы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Развитие водоснабжения населенных пунктов Курчанского сельского поселения Темрюкского района на 2022-2024 годы» (далее – Програм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ое и качественное обеспечение питьевой водой населен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 xml:space="preserve"> обеспечение надежности работы сетей водоснабжения путем замены устаревшего оборудования на современно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есперебойное, гарантированное обеспечение питьевой водой 100% населения;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повышение качества питьевой воды.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ероприятия по водоснабжению западного микрорайона ст. Курчанской (</w:t>
            </w:r>
            <w:r>
              <w:rPr>
                <w:color w:val="333333"/>
                <w:sz w:val="28"/>
                <w:szCs w:val="28"/>
              </w:rPr>
              <w:t>составление сметной документации, проектирование наружных сетей,  инженерно- геологические работы, прохождение экспертизы, ремонт арт. скважины и т.д.)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  <w:r>
              <w:rPr>
                <w:b/>
                <w:sz w:val="28"/>
                <w:szCs w:val="28"/>
              </w:rPr>
              <w:t>3 271,0</w:t>
            </w:r>
            <w:r>
              <w:rPr>
                <w:sz w:val="28"/>
                <w:szCs w:val="28"/>
              </w:rPr>
              <w:t xml:space="preserve"> тыс. руб.,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2 год – 3 165,0</w:t>
            </w:r>
            <w:r>
              <w:rPr>
                <w:sz w:val="28"/>
                <w:szCs w:val="28"/>
              </w:rPr>
              <w:t xml:space="preserve"> тыс. руб.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365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краевого бюджета – 2 800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. – 52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бюджета Курчанского сельского поселения Темрюкского район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. – 54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водоснабжения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Хозяйственно-питьевое водоснабжение поселения осуществляется 1 предприятиям из подземных источников. Водоснабжение населения и социальной сферы осуществляет МУП «ЖКХ-Курчанское» путем забора из артезианских скважин и поставки воды по подземному трубопроводу потребителям. Для определения объема водозабора на скважинах установлены приборы учёта для контроля добытой воды и потребленной потребителями. Однако, существует проблема потери воды из сетей и на период 2010-2015 годы эти потери составляли более 30 % от общего объёма полученной воды из скважин. Такая ситуация сложилась в виду изношенности сетей построенных в 60 - 70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- го века. На сегодняшний день износ сетей составляет 80 % и по отношению к 2018-2020 годам (84%) ниже, что обусловлено проводимыми работами по ремонту и замене участков водопроводной сети. Но, из-за недостаточного финансирования, проводятся не в полном объеме, в результате чего темп выхода из строя трубопровода водопроводной сети неизменно опережает темп его замены или ремонта. Данное положение дел ставит под угрозу обеспечение жизненно необходимым для населения ресурсом – водой, что может повлечь за собой негативные социально-экономические процессы. Но, благодаря программе остроту проблемы снабжения населения питьевой водой, удается избежать. Планомерное и выверенное решение по ремонту аварийных участков водопроводной сети позволяет осуществить обеспечение питьевой водой. Только таким способом можно решить проблему качества водоснабжения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сперебойное и качественное обеспечение, отвечающим всем нормам и требованиям действующего законодательства, питьевой водой населения Курчан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Для достижения основных целей </w:t>
        <w:tab/>
        <w:t>Программы необходимо решение следующих задач: 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</w:t>
      </w:r>
      <w:r>
        <w:rPr>
          <w:sz w:val="28"/>
          <w:szCs w:val="28"/>
        </w:rPr>
        <w:t xml:space="preserve">; - </w:t>
      </w:r>
      <w:r>
        <w:rPr>
          <w:color w:val="000000"/>
          <w:sz w:val="28"/>
          <w:szCs w:val="28"/>
        </w:rPr>
        <w:t>бесперебойное, гарантированное обеспечение питьевой водой 100% населения; - повышение качества питьевой вод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условиям, обеспечивающих более высокий жизненный стандарт населения и стабильному социально-экономическому развитию территории поселе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При этом подход к реализации программы является комплексным и предусматривает модернизацию существующих сетей водоснабж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Сроки реализации Программы – 2022-2024 годы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ёмов финансирования представлены в приложени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ConsPlusNormal"/>
        <w:widowControl/>
        <w:ind w:firstLine="900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22-2024 годах составляет 3 271,0 тыс. руб., а именно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 – 3 165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 -  52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 -  54,0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 Курчанского сельского поселения Темрюкского района – 471 тыс. руб.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аевой бюджет – 2 800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>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улучшить качество водоснабжения и воды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высить эксплуатационные характеристики водопроводных сет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низить количество аварийных ситуац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эксплуатационные расходы на обслуживание сет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инимизировать  потери вод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комфортные и безопасные условия для проживания на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сохранение и оптимизировать расход природных ресурс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1440"/>
        <w:gridCol w:w="900"/>
        <w:gridCol w:w="1080"/>
        <w:gridCol w:w="99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    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  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водоснабжению западного микрорайона ст. Курчанск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ул. Заречная пос. Красный Октябр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одопровода по ул. Памяти от ул. Западная до д. 29, ст. Курчанска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емонт арт. скважины № 789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ёмам и условиям финансирования мероприятий 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ё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 Е.А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3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eastAsia="zh-CN" w:bidi="ar-SA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2-10-21T10:09:00Z</cp:lastPrinted>
  <dcterms:modified xsi:type="dcterms:W3CDTF">2022-11-07T06:02:00Z</dcterms:modified>
  <cp:revision>19</cp:revision>
  <dc:subject/>
  <dc:title>                                                                                 УТВЕРЖДЕНА                                                                                           </dc:title>
</cp:coreProperties>
</file>