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5877"/>
        <w:gridCol w:w="184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21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мочный ремонт по ул. Октябрьская от ул. Виноградной до ул. Красно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ямочный ремонт по </w:t>
            </w:r>
            <w:r>
              <w:rPr>
                <w:rFonts w:cs="Times New Roman" w:ascii="Times New Roman" w:hAnsi="Times New Roman"/>
                <w:iCs/>
              </w:rPr>
              <w:t>ул. Красная  от д. №3 до ул.Восточная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ямочный ремонт по </w:t>
            </w:r>
            <w:r>
              <w:rPr>
                <w:rFonts w:cs="Times New Roman" w:ascii="Times New Roman" w:hAnsi="Times New Roman"/>
                <w:iCs/>
              </w:rPr>
              <w:t>ул. Кирова от ул. Лермонтова до ул. Горького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ямочный ремонт ул. Гоголя от ул. Красной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асфальтирование подъездных карманов остановочных пунктов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Каспийская от ул. Строителей до д. 40 по ул. Мира  в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ремонт ул. Набережная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Рыбачья от ул. Красная до ул. Кир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Курганная от ул. Северная до моста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ул. Заречная от ул. Октябрьская до пер. Клубны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стройство тротуара по ул. Почтовая от ул. Центральная до ул. Виноградная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бустройство парковки ул. Кирова (около СОШ № 4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7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2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въездов во дворы МКД по ул. Базарная в ст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; топографическая съем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Пролета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Школьная в 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83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9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10-20T11:39:00Z</cp:lastPrinted>
  <dcterms:modified xsi:type="dcterms:W3CDTF">2023-10-20T08:39:00Z</dcterms:modified>
  <cp:revision>185</cp:revision>
  <dc:subject/>
  <dc:title>ПРИЛОЖЕНИЕ № 1</dc:title>
</cp:coreProperties>
</file>