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440" w:leader="none"/>
        </w:tabs>
        <w:ind w:left="104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26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9.2015 № 3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программ в Курчанского сельском поселении Темрюкского района, реализуемых в 2016 - 2018 годах</w:t>
      </w:r>
    </w:p>
    <w:p>
      <w:pPr>
        <w:pStyle w:val="Normal"/>
        <w:jc w:val="center"/>
        <w:rPr/>
      </w:pPr>
      <w:r>
        <w:rPr/>
      </w:r>
    </w:p>
    <w:tbl>
      <w:tblPr>
        <w:tblW w:w="15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526"/>
        <w:gridCol w:w="501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на территории Курчанского сельского поселения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Курчанского сельского поселения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Курчанском сельском поселении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й Курчанского сельского поселения Темрюкского район от чрезвычайных ситуаций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, усиление борьбы с преступностью в Курчанском сельском поселении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ссового спорта в Курчанском сельском поселении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феры культуры в Курчанском сельском поселении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, эксплуатация и обслуживание информационно-коммуникационных технологий администрации Курчанского сельского поселения Темрюкского района на 2016 - 2018 годы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го освещения деятельности администрации  Курчанского сельского поселения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>
          <w:trHeight w:val="6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Курчанского сельского поселения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доснабжения населенных пунктов Курчанского сельского поселения на 2016 -2018 годы  Темрюкского район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>
          <w:trHeight w:val="5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 наружного освещения Курчанского сельского поселения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урчанского сельского поселения Темрюкского района на 2016 - 2018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я муниципальных функций, связанных с муниципальным управлением </w:t>
            </w:r>
            <w:r>
              <w:rPr/>
              <w:t xml:space="preserve">н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>
          <w:trHeight w:val="8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ведения бухгалтерского учета </w:t>
            </w:r>
            <w:r>
              <w:rPr/>
              <w:t>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>
          <w:trHeight w:val="8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униципальной службы Курчанского сельского поселения Темрюкского района</w:t>
            </w:r>
            <w:r>
              <w:rPr/>
              <w:t xml:space="preserve"> на 2016 - 2018 год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материально технической базы администрации Курчанского сельского поселения Темрюкского района </w:t>
            </w:r>
            <w:r>
              <w:rPr/>
              <w:t>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сное развитие систем транспортной и социальной инфраструктуры Курчанского сельского поселения Темрюкского района </w:t>
            </w:r>
            <w:r>
              <w:rPr/>
              <w:t>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иводействие коррупции в органах местного самоуправления Курчанского сельского поселения Темрюкского района  </w:t>
            </w:r>
            <w:r>
              <w:rPr/>
              <w:t>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храна и сохранение объектов культурного наследия, расположенных на территории Курчанского сельского поселения Темрюкского района </w:t>
            </w:r>
            <w:r>
              <w:rPr/>
              <w:t>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</w:t>
            </w:r>
            <w:r>
              <w:rPr/>
              <w:t>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в Курчанском сельском поселении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оступной среды жизнедеятельности для инвалидов в Курчанском сельском поселении Темрюкского района на 2016 - 2018 год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лубных учреждений Курчанского сельского поселения Темрюкского района на 2016 год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4:57:00Z</dcterms:created>
  <dc:creator>Finans</dc:creator>
  <dc:description/>
  <cp:keywords/>
  <dc:language>en-US</dc:language>
  <cp:lastModifiedBy>Admin</cp:lastModifiedBy>
  <cp:lastPrinted>2015-09-25T17:24:00Z</cp:lastPrinted>
  <dcterms:modified xsi:type="dcterms:W3CDTF">2015-09-30T04:54:00Z</dcterms:modified>
  <cp:revision>55</cp:revision>
  <dc:subject/>
  <dc:title/>
</cp:coreProperties>
</file>