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16.02.2024г.                                                                                                      № 3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8 «Об утверждении муниципальной программы Курчанского сельского поселения Темрюкского района «Обеспечение первичных мер пожарной безопасности в Курчанском сельском поселении Темрюкского района       на 2022-2024 год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уточнением данных за 2023 год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198 «Об утверждении муниципальной программы Курчанского сельского поселения Темрюкского района «Обеспечение первичных мер пожарной безопасности в Курчанском сельском поселении Темрюкского района на 2022-2024 год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Обеспечение первичных мер пожарной безопасности в Курчанском сельском поселении Темрюкского района на 2022-2024 год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198 «Об утверждении муниципальной программы Курчанского сельского поселения Темрюкского района «Обеспечение первичных мер пожарной безопасности в Курчанском сельском поселении Темрюкского района на 2022-2024 год»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Е.А.Кулинич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4-02-19T13:33:00Z</cp:lastPrinted>
  <dcterms:modified xsi:type="dcterms:W3CDTF">2024-02-26T11:30:00Z</dcterms:modified>
  <cp:revision>125</cp:revision>
  <dc:subject/>
  <dc:title/>
</cp:coreProperties>
</file>