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№_________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 утверждении муниципальной целев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О создании условий деятельности добровольных формирований населения по охране общественного порядка в Курчанском сельском поселении Темрюкского района» на 201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firstLine="851"/>
        <w:jc w:val="both"/>
        <w:rPr/>
      </w:pPr>
      <w:r>
        <w:rPr/>
        <w:t>На основании</w:t>
      </w:r>
      <w:r>
        <w:rPr>
          <w:szCs w:val="28"/>
        </w:rPr>
        <w:t xml:space="preserve"> статьи 179.3 Бюджетного кодекса Российской Федерации, Федерального Закона от 06 октября 2003 № 131-ФЗ «Об общих принципах организации местного самоуправления в РФ», </w:t>
      </w:r>
      <w:r>
        <w:rPr/>
        <w:t xml:space="preserve"> Федерального Закона от 19 мая 1995 года № 92-ФЗ «Об общественных объединениях», Закона Краснодарского края от 29 июня 2007 года № 1267 - КЗ «Об участии граждан в охране общественного порядка в Краснодарском крае», п.32 ст.8 устава Курчанского сельского поселения  Темрюкского района от 16 марта 2011 года № 115 (с изменениями от 27 октября 2011 года)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/>
        <w:t>1. Утвердить муниципальную целевую программу «О создании условий деятельности добровольных формирований населения по охране общественного порядка в Курчанском сельском поселении Темрюкского района» на 2013 год (приложение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>
          <w:szCs w:val="28"/>
        </w:rPr>
        <w:t>2. Начальнику финансового отдела администрации Курчанского сельского поселения Темрюкского района Л.В.Шумейко осуществлять финансирование расходов на реализацию указанной программы в пределах средств, утвержденных в бюджете Курчанского сельского поселения Темрюкского района на 2013 год на эти цели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3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4. Постановление вступает в силу со дня подписания и распространяет свое действие на правоотношения возникшие с 01.01.2013 года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0-09-15T09:14:00Z</cp:lastPrinted>
  <dcterms:modified xsi:type="dcterms:W3CDTF">2012-09-05T09:12:00Z</dcterms:modified>
  <cp:revision>4</cp:revision>
  <dc:subject/>
  <dc:title/>
</cp:coreProperties>
</file>