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      № 26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» на 2019 -2021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» на 2019 -2021 годы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Курчанского сельского поселения Темрюкского района Е.А. Кулинич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 xml:space="preserve">4. Постановление администрации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» на 2019 -2021 годы 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» на 2019 -2021 год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31T10:16:00Z</cp:lastPrinted>
  <dcterms:modified xsi:type="dcterms:W3CDTF">2018-11-06T11:35:00Z</dcterms:modified>
  <cp:revision>86</cp:revision>
  <dc:subject/>
  <dc:title/>
</cp:coreProperties>
</file>