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комитет по проведению публичных слушаний по проекту </w:t>
      </w:r>
      <w:r>
        <w:rPr>
          <w:bCs/>
          <w:sz w:val="28"/>
          <w:szCs w:val="28"/>
        </w:rPr>
        <w:t>разработки</w:t>
      </w:r>
      <w:r>
        <w:rPr>
          <w:sz w:val="28"/>
          <w:szCs w:val="28"/>
        </w:rPr>
        <w:t xml:space="preserve"> индикативного плана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</w:rPr>
        <w:t>на 2013 год сообщает что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убличные слушания по проекту индикативного плана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</w:rPr>
        <w:t>на 2013 год состоятся 10 декабря 2012 года в 15.00 часов по адресу: ст-ца Курчанская, ул. Красная, 120 (актовый зал администрации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одать заявку для выступления на публичных слушаниях можно по </w:t>
      </w:r>
      <w:r>
        <w:rPr>
          <w:sz w:val="28"/>
          <w:szCs w:val="28"/>
        </w:rPr>
        <w:t>адресу: ст-ца Курчанская, ул. Красная, 120 с 8.00 часов до 12.00 часов 7 декабря 2012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нести предложения по опубликованному проекту индикативного плана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</w:rPr>
        <w:t>на 2013 год можно до 7 декабря 2012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нтактный телефон: 95 4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                                                                         А.В.Калит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5:00Z</dcterms:created>
  <dc:creator>Администрация</dc:creator>
  <dc:description/>
  <cp:keywords/>
  <dc:language>en-US</dc:language>
  <cp:lastModifiedBy>1</cp:lastModifiedBy>
  <cp:lastPrinted>2012-11-27T10:32:00Z</cp:lastPrinted>
  <dcterms:modified xsi:type="dcterms:W3CDTF">2012-11-27T10:22:00Z</dcterms:modified>
  <cp:revision>16</cp:revision>
  <dc:subject/>
  <dc:title>ПОЯСНИТЕЛЬНАЯ ЗАПИСКА</dc:title>
</cp:coreProperties>
</file>