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0.09.2016 № 31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-2018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6 -2018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ью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в 2016-2018 годах составляет 8 839,4 тыс. руб., в  том  числе  из  местного  бюджета  - 1 297,0 тыс. руб.; из краевого бюджета – 7 542,4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6-2018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2970</w:t>
      </w:r>
      <w:r>
        <w:rPr>
          <w:sz w:val="28"/>
          <w:szCs w:val="28"/>
        </w:rPr>
        <w:t>  тыс.руб., краевого бюджета – 7 542,4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260"/>
        <w:gridCol w:w="1095"/>
        <w:gridCol w:w="1271"/>
      </w:tblGrid>
      <w:tr>
        <w:trPr>
          <w:trHeight w:val="336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руб.</w:t>
            </w:r>
          </w:p>
        </w:tc>
      </w:tr>
      <w:tr>
        <w:trPr>
          <w:trHeight w:val="208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на территории Курчанского сельского поселения Темрюкского района» на 2016 -2018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4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0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Исполняющий обязанности главы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6-09-29T18:02:00Z</cp:lastPrinted>
  <dcterms:modified xsi:type="dcterms:W3CDTF">2016-09-30T08:31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