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9.2016                                                                                   № 31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30 октября 2015 года № 43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6 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30 октября 2015 года № 430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6 -2018 годы» 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6 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09-29T18:02:00Z</cp:lastPrinted>
  <dcterms:modified xsi:type="dcterms:W3CDTF">2016-09-30T08:31:00Z</dcterms:modified>
  <cp:revision>92</cp:revision>
  <dc:subject/>
  <dc:title/>
</cp:coreProperties>
</file>