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523875" cy="65532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№ 226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октября 2012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ания конторы, лит А, расположенного по адресу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край, Темрюкский район, ст-ца Курчанская,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. Красная, 85 (ул.Горького, 13)</w:t>
      </w:r>
    </w:p>
    <w:p>
      <w:pPr>
        <w:pStyle w:val="Normal"/>
        <w:ind w:right="-1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условия приватизации муниципального имущества Курчанского сельского поселения Темрюкского района: здания конторы (лит. А), расположенного по адресу: Краснодарский край, Темрюкский район, ст-ца Курчанская, ул. Красная, 85 (ул. Горького, 13), в соответствии со статьей 14 Федерального закона от 21 декабря 2001 года № 178-ФЗ «О приватизации</w:t>
      </w:r>
      <w:r>
        <w:rPr>
          <w:sz w:val="28"/>
        </w:rPr>
        <w:t xml:space="preserve"> государственного и муниципального имущества», решением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  <w:r>
        <w:rPr>
          <w:sz w:val="28"/>
        </w:rPr>
        <w:t xml:space="preserve">Совета  Курчанского сельского поселения Темрюкского района от 10 февраля 2012 года № 184 </w:t>
      </w:r>
      <w:r>
        <w:rPr>
          <w:sz w:val="28"/>
          <w:szCs w:val="28"/>
        </w:rPr>
        <w:t>«Об утверждении Программы приватизации муниципального имущества Курчанского сельского поселения Темрюкского района на 2012-2013 годы</w:t>
      </w:r>
      <w:r>
        <w:rPr>
          <w:sz w:val="28"/>
        </w:rPr>
        <w:t>», Совет  Курчанского сельского поселения Темрюкского района РЕШИЛ: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условия приватизации муниципального имущества Курчанского сельского поселения Темрюкского района: </w:t>
      </w:r>
      <w:r>
        <w:rPr>
          <w:sz w:val="28"/>
          <w:szCs w:val="28"/>
        </w:rPr>
        <w:t>здания конторы (лит. А), расположенного на земельном участке мерою 272/1470 кв.м. по адресу: Краснодарский край, Темрюкский район, ст-ца Курчанская, ул. Красная, 85 (ул. Горького, 13)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урчанского сельского поселения Темрюкского района опубликовать настоящее решение в газете «Курчанский вестник» и разместить на официальном сайте в сети «Интернет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главы Курчанского сельского поселения Темрюкского района В.А.Харламенко  и на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А.Н.Вихтевский).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шение «Об условиях приватизации муниципального имущества Курчанского сельского поселения Темрюкского района: </w:t>
      </w:r>
      <w:r>
        <w:rPr>
          <w:sz w:val="28"/>
        </w:rPr>
        <w:t xml:space="preserve"> </w:t>
      </w:r>
      <w:r>
        <w:rPr>
          <w:sz w:val="28"/>
          <w:szCs w:val="28"/>
        </w:rPr>
        <w:t>здания конторы (лит. А), расположенного по адресу: Краснодарский край, Темрюкский район, ст-ца Курчанская, ул. Красная, 85 (ул. Горького, 13)»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_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2:00Z</dcterms:created>
  <dc:creator>Ольга Петровна</dc:creator>
  <dc:description/>
  <cp:keywords/>
  <dc:language>en-US</dc:language>
  <cp:lastModifiedBy>Ольга Петровна</cp:lastModifiedBy>
  <cp:lastPrinted>2012-11-02T07:26:00Z</cp:lastPrinted>
  <dcterms:modified xsi:type="dcterms:W3CDTF">2012-11-06T10:50:00Z</dcterms:modified>
  <cp:revision>12</cp:revision>
  <dc:subject/>
  <dc:title/>
</cp:coreProperties>
</file>