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феврал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перераспределением бюджетных средств в расходной части бюджета среди программных мероприятий,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№ 44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5 год»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увеличить расходы в пункте 8 «Культура и кинематография» цифру «2 526,8» заменить цифрой «2 620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уменьшить расходы в пункте 5 «Жилищно-коммунальное хозяйство» цифру «6 888,5» заменить цифрой «6 794,6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750"/>
        <w:gridCol w:w="4936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5-03-05T22:15:00Z</cp:lastPrinted>
  <dcterms:modified xsi:type="dcterms:W3CDTF">2015-03-06T12:02:00Z</dcterms:modified>
  <cp:revision>89</cp:revision>
  <dc:subject/>
  <dc:title>СОВЕТ ГОЛУБИЦКОГО СЕЛЬСКОГО ПОСЕЛЕНИЯ </dc:title>
</cp:coreProperties>
</file>