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№ 26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 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 -2021 годы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заместителя главы администрации Курчанского сельского поселения Темрюкского района Е.А.Кулинич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 xml:space="preserve">4. Постановление администрации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 на 2019 -2021 годы 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 -2021 год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23T13:18:00Z</cp:lastPrinted>
  <dcterms:modified xsi:type="dcterms:W3CDTF">2018-11-06T11:25:00Z</dcterms:modified>
  <cp:revision>84</cp:revision>
  <dc:subject/>
  <dc:title/>
</cp:coreProperties>
</file>