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1.11.2022г.                                                                                           № 247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203 «Об утверждении муниципальной программы Курчанского сельского поселения Темрюкского района «Защита населения и территорий Курчанского сельского  поселения Темрюкского района от чрезвычайных ситуаций на 2022 - 2024 годы»</w:t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3 год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03 «Об утверждении  муниципальной программы Курчанского сельского поселения Темрюкского района «Защита населения и территорий Курчанского сельского  поселения Темрюкского района от чрезвычайных ситуаций на 2022 - 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Защита населения и территорий Курчанского сельского  поселения Темрюкского района от чрезвычайных ситуаций на 2022 - 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29 октября 2021 года № 203 «Об утверждении муниципальной программы Курчанского сельского поселения Темрюкского района «Защита населения и территорий Курчанского сельского  поселения Темрюкского района от чрезвычайных ситуаций на 2022 - 2024 годы» вступает в силу после его официального опубликования, но не раннее 1 января 2023 год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1-10T13:48:00Z</cp:lastPrinted>
  <dcterms:modified xsi:type="dcterms:W3CDTF">2022-11-10T10:48:00Z</dcterms:modified>
  <cp:revision>109</cp:revision>
  <dc:subject/>
  <dc:title/>
</cp:coreProperties>
</file>