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1.11.2022г.   № 247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Курчанского сельского поселения Темрюкского района от чрезвычайных ситуаций  на 2022-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22-2024 годы»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отвращение экономического ущерба от чрезвычайных ситуаци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защиты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ирование и обучение населения в области защиты от  чрезвычайных ситуаций посредством изготовления и распространения памяток и листовок; информационных знаков (табличек) и т.д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5,0 тыс. руб., 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3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1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«Об общих принципах организации местного самоуправления в Российской Федерации» обеспечение мер по защите населения и территорий по предупреждению чрезвычайных ситуаций предполаг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чрезвычайных ситуац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чрезвычайных ситу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чрезвычайных ситуаций в том числе посредством проведения собраний населения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и предупреждению гибели и травмирования людей снижению материального ущерба.</w:t>
      </w:r>
    </w:p>
    <w:p>
      <w:pPr>
        <w:pStyle w:val="Aj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43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ижение риска чрезвычайных ситуаций природного и техногенного характера, сокращение количества погибших и пострадавших в чрезвычайных ситуациях, а также предотвращение экономического ущерба от чрезвычайных ситуаций </w:t>
      </w:r>
      <w:r>
        <w:rPr>
          <w:rFonts w:cs="Times New Roman" w:ascii="Times New Roman" w:hAnsi="Times New Roman"/>
          <w:sz w:val="28"/>
          <w:szCs w:val="28"/>
        </w:rPr>
        <w:t>в Курчанском сельском посе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ение эффективного предупреждения чрезвычайных ситуаций, происшествий на водных объектах, а также последствий террористических актов и военных действи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и поддержание в готовности сил и средств защиты населения и территорий от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эффективной деятельности и управления в системе мобилизационной подготовки, защиты населения и территории от чрезвычайных ситуаций, обеспечение безопасности людей на водных объект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ение населения в области гражданской обороны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системы информирования и оповещения насел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2-2024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5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-1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-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 -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лис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8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2-10-24T10:43:00Z</cp:lastPrinted>
  <dcterms:modified xsi:type="dcterms:W3CDTF">2022-11-10T10:49:00Z</dcterms:modified>
  <cp:revision>115</cp:revision>
  <dc:subject/>
  <dc:title>«КОМПЛЕКСНАЯ ПРОГРАММА</dc:title>
</cp:coreProperties>
</file>