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30.10.2020г.                                                                                 № 207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3 «Об утверждении муниципальной программы Курчанского сельского поселения Темрюкского района «Обеспечение первичных мер пожарной безопасности в  Курчанском сельском поселении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1 год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63 «Об утверждении  муниципальной программы Курчанского сельского поселения Темрюкского района «Обеспечение первичных мер пожарной безопасности в Курчанском сельском поселении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Паспорт муниципальной программы «Обеспечение первичных мер пожарной безопасности в Курчанском сельском поселении  Темрюкского района на 2019-2021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31 октября 2018 года № 263 «Об утверждении муниципальной программы Курчанского сельского поселения Темрюкского района «Обеспечение первичных мер пожарной безопасности в  Курчанском сельском поселении Темрюкского района на 2019-2021 годы»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02-28T08:49:00Z</cp:lastPrinted>
  <dcterms:modified xsi:type="dcterms:W3CDTF">2020-11-05T12:51:00Z</dcterms:modified>
  <cp:revision>186</cp:revision>
  <dc:subject/>
  <dc:title/>
</cp:coreProperties>
</file>