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от 18.12.2023г.                                                                                                    № 280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29 октября 2021 года № 200 «Об утверждении муниципальной программы Курчанского сельского поселения Темрюкского района «Капитальный ремонт и ремонт автомобильных дорог на территории Курчанского сельского поселения Темрюкского района на 2022 -2024 годы» 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от 29 октября 2021 года № 200 «Об утверждении муниципальной программы Курчанского сельского поселения Темрюкского района «Капитальный ремонт и ремонт автомобильных дорог на территории Курчанского сельского поселения Темрюкского района на 2022 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Капитальный ремонт и ремонт автомобильных дорог на  территории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Курчанского сельского поселения Темрюкского района «О внесении изменений в постановление администрации Курчанского сельского поселения Темрюкского района от 29 октября 2021 года № 200 «Об утверждении муниципальной программы Курчанского сельского поселения Темрюкского района «Капитальный ремонт и ремонт автомобильных дорог на территории Курчанского сельского поселения Темрюкского района на 2022-2024 годы» вступает в силу после его официального опублик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zakup</cp:lastModifiedBy>
  <cp:lastPrinted>2023-12-20T11:51:00Z</cp:lastPrinted>
  <dcterms:modified xsi:type="dcterms:W3CDTF">2024-02-07T06:30:00Z</dcterms:modified>
  <cp:revision>204</cp:revision>
  <dc:subject/>
  <dc:title/>
</cp:coreProperties>
</file>