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19г.                                                                                     № 35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2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2 «Об утверждении 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униципальной службы Курчанского сельского поселения Темрюкского района»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16T10:46:00Z</cp:lastPrinted>
  <dcterms:modified xsi:type="dcterms:W3CDTF">2019-12-24T11:21:00Z</dcterms:modified>
  <cp:revision>123</cp:revision>
  <dc:subject/>
  <dc:title/>
</cp:coreProperties>
</file>