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 января 2016года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в связи с возвратом в краевой бюджет остатков субсидии 2015 года, имеющей целевое назначение в сумме 274.9 тыс. руб.,  увеличением расходной части бюджета в сумме 1 404,1 тыс. руб. и перераспределением бюджетных средств среди программных мероприятий,  Совет  Курчанского  сельского  поселения  Темрюкского  района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6 год» 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28 493,8 тыс. руб.» заменить цифрой «28 218,9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29 624,8 тыс. руб.» заменить цифрой «31 028,9 тыс. руб.»</w:t>
      </w:r>
    </w:p>
    <w:p>
      <w:pPr>
        <w:pStyle w:val="TextBodyIndent"/>
        <w:widowControl w:val="false"/>
        <w:ind w:firstLine="851"/>
        <w:rPr/>
      </w:pPr>
      <w:r>
        <w:rPr/>
        <w:t>3) подпункт 4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Курчанского сельского поселения Темрюкского района в сумме 2 810,0 тыс. руб.»</w:t>
      </w:r>
    </w:p>
    <w:p>
      <w:pPr>
        <w:pStyle w:val="TextBodyIndent"/>
        <w:widowControl w:val="false"/>
        <w:ind w:firstLine="851"/>
        <w:rPr/>
      </w:pPr>
      <w:r>
        <w:rPr/>
        <w:t>4) пункт 22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6 год в сумме 5 953,1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6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расходы» цифру «10 855,4» заменить цифрой «12 494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3 «Национальная безопасность» цифру «86,0» заменить цифрой «110,0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4 618,9» заменить цифрой «5 955,1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7 705,8» заменить цифрой «6 110,8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4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7. Приложение № 10 «Программа муниципальных заимствований Курчанского сельского поселения Темрюкского  района в валюте Российской Федерации на 2016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4. </w:t>
      </w:r>
      <w:r>
        <w:rPr>
          <w:sz w:val="28"/>
          <w:szCs w:val="28"/>
        </w:rPr>
        <w:t>Общему отделу (Шевченко) разместить (опубликовать) настоящее решение в средствах массовой информации и на официальном сайте администрации Курчанского сельского поселения Темрюкского района  в информационно-телекоммуникационной сети «Интернет»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48"/>
        <w:gridCol w:w="4936"/>
      </w:tblGrid>
      <w:tr>
        <w:trPr/>
        <w:tc>
          <w:tcPr>
            <w:tcW w:w="41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1-20T13:46:00Z</cp:lastPrinted>
  <dcterms:modified xsi:type="dcterms:W3CDTF">2016-01-20T11:21:00Z</dcterms:modified>
  <cp:revision>86</cp:revision>
  <dc:subject/>
  <dc:title>СОВЕТ ГОЛУБИЦКОГО СЕЛЬСКОГО ПОСЕЛЕНИЯ </dc:title>
</cp:coreProperties>
</file>