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                                                                                № _______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3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муниципальную программу Курчанского сельского поселения Темрюк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на территории Курчанского сельского поселения Темрюкского района» на 2023-2025 годы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его официального опубликования, но не раннее  1 январ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22-11-02T14:54:00Z</cp:lastPrinted>
  <dcterms:modified xsi:type="dcterms:W3CDTF">2022-11-02T11:54:00Z</dcterms:modified>
  <cp:revision>51</cp:revision>
  <dc:subject/>
  <dc:title>Об утверждении Муниципальной целевой программы</dc:title>
</cp:coreProperties>
</file>