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от 20.10.2020г.                                                                                 № 186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»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от 30 октября 2015 года № 412 «Об утверждении Порядка оценки эффективности реализации муниципальных программ Курчанского сельского поселения Темрюкского района» в связи с увеличением дорожного фонда за счет пени по контракту,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Повышение безопасности дорожного движения на территор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остановление «О внесении изменений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»</w:t>
      </w:r>
      <w:r>
        <w:rPr>
          <w:b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0-07T11:52:00Z</cp:lastPrinted>
  <dcterms:modified xsi:type="dcterms:W3CDTF">2020-10-28T12:07:00Z</dcterms:modified>
  <cp:revision>222</cp:revision>
  <dc:subject/>
  <dc:title/>
</cp:coreProperties>
</file>