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ХХХХ сессия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сентября 2016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Х</w:t>
      </w:r>
      <w:r>
        <w:rPr>
          <w:b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5 года № 95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6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безвозмездных поступлений за счет средств: из краевого бюджета в сумме 7 479,4 тыс. руб.,  собственных доходов  в сумме 18,2 тыс. руб., необходимостью увеличения расходной части бюджета на 7 497,6 тыс. руб. и перераспределением бюджетных средств среди программных мероприятий  Совет Курчанского сельского поселения  Темрюкского   района 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5 года № 95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6 год» (с изменениями от 19 января 2016 года № 103, от 4 февраля 2016 года № 107, от 19 февраля 2016 года № 113; от 9 марта 2016 года № 116; от 24 марта 2016 года № 125; 20 апреля 2016 года № 132; от 26 мая 2016 года № 133; от 21 июня 2016 года № 136; от 28 июня 2016 года № 140; от 26 июля 2016 года № 141; от 9 августа 2016 года № 144; от 30 августа 2016 года № 146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6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9 106,3  тыс. руб.» заменить цифрой «46 603,9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41 049,3 тыс. руб.» заменить цифрой «48 546,9 тыс. руб.»;</w:t>
      </w:r>
    </w:p>
    <w:p>
      <w:pPr>
        <w:pStyle w:val="TextBodyIndent"/>
        <w:widowControl w:val="false"/>
        <w:ind w:firstLine="851"/>
        <w:rPr/>
      </w:pPr>
      <w:r>
        <w:rPr/>
        <w:t>3) пункт 22 изложить в новой редакции:</w:t>
      </w:r>
    </w:p>
    <w:p>
      <w:pPr>
        <w:pStyle w:val="TextBodyIndent"/>
        <w:widowControl w:val="false"/>
        <w:ind w:firstLine="851"/>
        <w:rPr/>
      </w:pPr>
      <w:r>
        <w:rPr/>
        <w:t>«Утвердить объем бюджетных ассигнований муниципального дорожного фонда Курчанского сельского поселения Темрюкского района на 2016 год в сумме 13 326,3 тыс. руб.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на 2016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 В приложение № 6 «Распределение бюджетных ассигнований по разделам и подразделам классификации расходов бюджетов на 2016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4 «Национальная экономика» цифру «5 785,9» заменить цифрой «13 328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5 «Жилищно-коммунальное хозяйство» цифру «10 253,8» заменить цифрой «10 404,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меньшить расход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ункте 1 «Общегосударственные расходы» цифру «14 047,8» заменить цифрой «13 915,4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8 «Культура  и кинематография» цифру «9 277,5» заменить цифрой «9 214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6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8 «Ведомственная структура расходов бюджета Курчанского сельского поселения Темрюкского района на 2016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6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/>
      </w:pPr>
      <w:r>
        <w:rPr/>
        <w:t xml:space="preserve">3. </w:t>
      </w:r>
      <w:r>
        <w:rPr>
          <w:sz w:val="28"/>
          <w:szCs w:val="28"/>
        </w:rPr>
        <w:t>Общему отделу (Шевченко) разместить (опубликовать) на официальном сайте администрации Курчанского сельского поселения Темрюкского района в информационно-телекоммуникационной сети «Интернет».</w:t>
      </w:r>
    </w:p>
    <w:p>
      <w:pPr>
        <w:pStyle w:val="TextBodyIndent"/>
        <w:widowControl w:val="false"/>
        <w:ind w:firstLine="851"/>
        <w:rPr/>
      </w:pPr>
      <w:r>
        <w:rPr/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А.Кулинич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6-09-20T15:52:00Z</cp:lastPrinted>
  <dcterms:modified xsi:type="dcterms:W3CDTF">2016-09-20T12:58:00Z</dcterms:modified>
  <cp:revision>131</cp:revision>
  <dc:subject/>
  <dc:title>СОВЕТ ГОЛУБИЦКОГО СЕЛЬСКОГО ПОСЕЛЕНИЯ </dc:title>
</cp:coreProperties>
</file>