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50" y="0"/>
                <wp:lineTo x="-250" y="21360"/>
                <wp:lineTo x="21600" y="21360"/>
                <wp:lineTo x="21600" y="0"/>
                <wp:lineTo x="-250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 № 35</w:t>
      </w:r>
    </w:p>
    <w:p>
      <w:pPr>
        <w:pStyle w:val="Normal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декабря 2014 года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XXI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6 декабря 2013 года № 320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, Положением о бюджетном процессе в Курчанском  сельском поселении Темрюкского района, в связи с увеличением доходной части бюджета в сумме 645,3 тыс. руб., уменьшением расходной части бюджета в сумме 1 554,7 тыс. руб., направлением средств бюджета на погашение кредита из кредитной организации в сумме 2 200,0 тыс. руб. и необходимостью перераспределения бюджетных средств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XI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6 декабря 2013 года № 320         «О бюджете Курчанского сельского поселения Темрюкского района на 2014 год» (от 16.01.2014 года № 326, от 17.04.2014 года № 336, от 15.05.2014 года   № 343, от 17.06.2014 года № 348, от 17.07.2014 года № 351, от 14 августа 2014 года № 354, от 01 октября 2014 года № 9, от 21 октября 2014 года № 11, от 20 ноября 2014 года № 18, от 27 ноября № 24, от 15 декабря № 25)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4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6 854,0 тыс. руб.» заменить цифрой «37 499,4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40 622,3 тыс. руб.» заменить цифрой «39 067,7 тыс. руб.»;</w:t>
      </w:r>
    </w:p>
    <w:p>
      <w:pPr>
        <w:pStyle w:val="TextBodyIndent"/>
        <w:widowControl w:val="false"/>
        <w:ind w:firstLine="851"/>
        <w:rPr/>
      </w:pPr>
      <w:r>
        <w:rPr/>
        <w:t>3) подпункт 5 пункта 1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дефицит бюджета поселения в сумме 1 568,3 тыс.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а на 2014 год» изложить в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В приложении № 6 «Распределение бюджетных ассигнований по разделам и подразделам классификации расходов бюджетов на 2014 год» 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9 607,5» заменить цифрой «9 634,7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9 993,2» заменить цифрой «10 019,1»;</w:t>
      </w:r>
    </w:p>
    <w:p>
      <w:pPr>
        <w:pStyle w:val="Xl39"/>
        <w:snapToGrid w:val="false"/>
        <w:spacing w:before="0" w:after="0"/>
        <w:ind w:firstLine="709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3 «Национальная безопасность» цифру «507,3» заменить цифрой «157,3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4 «Национальная экономика» цифру «11 628,9» заменить цифрой «10 582,6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8 «Культура и кинематография» цифру «6 700,8» заменить цифрой «6 528,2»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0 «Обслуживание государственного и муниципального долга» цифру «734,5» заменить цифрой «695,5»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2. Приложение № 7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ов на 2014 год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3. Приложение № 8 «Ведомственная структура расходов бюджета Курчанского сельского поселения Темрюкского района на 2014 год» изложить в новой редакции (приложение № 3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2.4. Приложение № 9 «Источники внутреннего финансирования дефицита бюджета Курчанского сельского поселения Темрюкского района, перечень статей и видов источников финансирования дефицита бюджета на 2014 год» изложить в новой редакции (приложение № 4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5. Приложение № 10 «Перечень муниципальных программ и объемы бюджетных ассигнований из бюджета Курчанского сельского поселения Темрюкского района, предусмотренных на их реализацию на 2014 год» изложить в новой редакции (приложение № 5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6 Приложение № 11 «Программа муниципальных заимствований Курчанского сельского поселения Темрюкского района на 2014 год» изложить в новой редакции (приложение № 6)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.Н.Исмаилова).</w:t>
      </w:r>
    </w:p>
    <w:p>
      <w:pPr>
        <w:pStyle w:val="TextBodyIndent"/>
        <w:widowControl w:val="false"/>
        <w:ind w:firstLine="851"/>
        <w:rPr/>
      </w:pPr>
      <w:r>
        <w:rPr/>
        <w:t>3. Решение вступает в силу со дня его официального опубликования (обнародования).</w:t>
      </w:r>
    </w:p>
    <w:p>
      <w:pPr>
        <w:pStyle w:val="TextBodyIndent"/>
        <w:widowControl w:val="false"/>
        <w:ind w:firstLine="851"/>
        <w:rPr/>
      </w:pPr>
      <w:r>
        <w:rPr/>
        <w:t>4. Решение «</w:t>
      </w:r>
      <w:r>
        <w:rPr>
          <w:bCs/>
        </w:rPr>
        <w:t xml:space="preserve">О внесении изменений и дополнений в решение </w:t>
      </w:r>
      <w:r>
        <w:rPr>
          <w:lang w:val="en-US"/>
        </w:rPr>
        <w:t>L</w:t>
      </w:r>
      <w:r>
        <w:rPr/>
        <w:t>Х</w:t>
      </w:r>
      <w:r>
        <w:rPr>
          <w:lang w:val="en-US"/>
        </w:rPr>
        <w:t>XXIII</w:t>
      </w:r>
      <w:r>
        <w:rPr>
          <w:bCs/>
        </w:rPr>
        <w:t xml:space="preserve"> сессии Совета Курчанского сельского поселения Темрюкского района </w:t>
      </w:r>
      <w:r>
        <w:rPr>
          <w:bCs/>
          <w:lang w:val="en-US"/>
        </w:rPr>
        <w:t>II</w:t>
      </w:r>
      <w:r>
        <w:rPr>
          <w:bCs/>
        </w:rPr>
        <w:t xml:space="preserve"> созыва от 26 декабря 2013 года № 320 «</w:t>
      </w:r>
      <w:r>
        <w:rPr/>
        <w:t>О бюджете Курчанского сельского поселения Темрюкского района на 2014 год» опубликовать в газете «Курчанский вестник».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Work</cp:lastModifiedBy>
  <cp:lastPrinted>2014-12-30T20:48:00Z</cp:lastPrinted>
  <dcterms:modified xsi:type="dcterms:W3CDTF">2015-02-05T11:11:00Z</dcterms:modified>
  <cp:revision>152</cp:revision>
  <dc:subject/>
  <dc:title>Совет Курчанского сельского поселения</dc:title>
</cp:coreProperties>
</file>