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2"/>
          <w:sz w:val="28"/>
          <w:szCs w:val="28"/>
        </w:rPr>
        <w:t>от 29.10.2021г.   № 203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щита населения и территорий Курчанского сельского поселения Темрюкского района от чрезвычайных ситуаций  на 2022-2024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: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й Курчанского сельского поселения Темрюкского района от чрезвычайных ситуаций  на 2022-2024 годы»  (далее - Программа)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окращение количества погибших и пострадавших в чрезвычайных ситуациях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редотвращение экономического ущерба от чрезвычайных ситуаций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рограммы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обеспечение и поддержание в готовности сил и средств защиты населения и территорий от чрезвычайных ситуаций, обеспечения пожарной безопасности и безопасности людей на водных объекта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обеспечение эффективной деятельности и управления в системе мобилизационной подготовки, защиты населения и территории от чрезвычайных ситуаций, обеспечение безопасности людей на водных объектах.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обучение населения в области защиты от чрезвычайных ситуац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совершенствование системы информирования и оповещения населения;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совершенствование нормативно-правовой базы в области защиты населения от чрезвычайных ситуаций и адаптация иной документации в соответствии с изменениями действующего законодательства РФ в области, чрезвычайных ситуаций и безопасности на водных объектах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информирование и обучение населения в области защиты от  чрезвычайных ситуаций посредством изготовления и распространения памяток и листовок; информационных знаков (табличек), работы по ликвидации ЧС и т.д.</w:t>
            </w:r>
          </w:p>
        </w:tc>
      </w:tr>
      <w:tr>
        <w:trPr>
          <w:trHeight w:val="6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осуществляется за счет средств, предусмотренных на финансирование из бюджета Курчанского сельского поселения Темрюкского района и составляют 5,0 тыс. руб., а именно: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- 3,0 тыс. руб.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-1,0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-1,0 тыс.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4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выполнением муниципальной 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 и Совет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защиты населения и территорий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гноз развития существующей сферы реализации муниципальной Программы определяет тенденции развития и планируемые показатели по итогам реализации предыдущих мероприятий в области чрезвычайных ситуаций. При его формировании учитываются параметры прогноза социально-экономического развития Курчанского сельского поселения Темрюкского района, стратегические документы в сфере муниципальной Программы. Чрезвычайные ситуации, а также их последствия являются важными факторами негативно влияющими на состояние экономики и дестабилизирующими социально-экономическую обстановку в Курчанском   сельском поселении Темрюкского района в цело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ализ чрезвычайных ситуаций произошедших на территории Курчанского  сельского поселения Темрюкского района показал, что степень опасности возникновения чрезвычайных ситуаций и ущерб от них остается высоким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дним из факторов высокой степени опасности остается по причине несвоевременной работы с документами в области чрезвычайной ситуации и обновления их в соответствии с изменениями в законодательств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Федеральными законами «О защите населения и территорий от чрезвычайных ситуаций природного и техногенного характера» и Федеральным законом «Об общих принципах организации местного самоуправления в Российской Федерации» обеспечение мер по защите населения и территорий по предупреждению и ликвидации чрезвычайных ситуаций предполагает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разработку и реализацию мероприятий по предупреждению и ликвидации чрезвычайных ситуаций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включение мероприятий по предупреждению и ликвидации чрезвычайных ситуаций в планы, схемы и программы развития территорий муниципального образова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разработку и организацию выполнения муниципальных программ по вопросам предупреждения и ликвидации чрезвычайных ситуаци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ринятие мер по спасению людей и имуществ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обеспечение связи организация и принятие мер по оповещению населения и заинтересованных организаци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организацию пропаганды населения по предупреждению и ликвидации чрезвычайных ситуаций природного и техногенного характер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зработку и принятие нормативно-правовых актов и иной документации в области защиты территорий от чрезвычайных ситуаций природного и техногенного характер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казание содействия органам государственной власти субъектов Российской Федерации в информировании населения о мерах по предупреждению и ликвидации чрезвычайных ситуаций в том числе посредством проведения собраний населения,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з достаточного финансирования полномочий по обеспечению защиты населения и территорий его реализация представляется затруднительной и неэффективной,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олько Программный подход позволит решить задачи по обеспечению защиты населения и территорий от чрезвычайных ситуаций предупреждению гибели и травмирования людей снижению материального ущерба,</w:t>
      </w:r>
    </w:p>
    <w:p>
      <w:pPr>
        <w:pStyle w:val="Aj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ConsPlusNormal"/>
        <w:widowControl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43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Целью Программы являетс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нижение риска чрезвычайных ситуаций природного и техногенного характера, сокращение количества погибших и пострадавших в чрезвычайных ситуациях, а также предотвращение экономического ущерба от чрезвычайных ситуаций </w:t>
      </w:r>
      <w:r>
        <w:rPr>
          <w:rFonts w:cs="Times New Roman" w:ascii="Times New Roman" w:hAnsi="Times New Roman"/>
          <w:sz w:val="28"/>
          <w:szCs w:val="28"/>
        </w:rPr>
        <w:t>в Курчанском сельском поселен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должны быть решены следующие основные задач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обеспечение эффективного предупреждения и ликвидации чрезвычайных ситуаций, происшествий на водных объектах, а также ликвидации последствий террористических актов и военных действий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беспечение и поддержание в готовности сил и средств защиты населения и территорий от чрезвычайных ситуаций, обеспечения пожарной безопасности и безопасности людей на водных объекта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беспечение эффективной деятельности и управления в системе мобилизационной подготовки, защиты населения и территории от чрезвычайных ситуаций, обеспечение безопасности людей на водных объектах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бучение населения в области гражданской обороны и чрезвычайных ситуац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овершенствование системы информирования и оповещения населения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овершенствование нормативно-правовой базы в области защиты населения от чрезвычайных ситуаций и адаптация иной документации в соответствии с изменениями действующего законодательства РФ в области гражданской обороны, чрезвычайных ситуаций и безопасности на водных объект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ышеуказанных задач позволит повысить уровень подготовки населения Курчанского сельского поселения к действиям при возникновении чрезвычайных ситуаций природного и техногенного характера, что должно минимизировать социальный, экономический и экологический ущерб, наносимый населению, экономике и природной среде при чрезвычайных ситуациях. Позволит усовершенствовать технические средства оповещения населения о возникновении чрезвычайно ситуации. Улучшить качество исходной документации комиссий по гражданской обороне и чрезвычайным ситуациям на территории Курчанского поселения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2022-2024 год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eastAsia="Courier New"/>
        </w:rPr>
        <w:t xml:space="preserve">    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 ресурсного обеспечения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осуществляется за счет средств, предусмотренных на финансирование из бюджета Курчанского сельского поселения Темрюкского района и составляют 5,0 тыс. руб., а именно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. -3,0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. -1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. -1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социально - 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комплекса мероприятий Программы по защите населения и территорий Курчанского сельского поселения Темрюкского района от чрезвычайных ситуаций позволят повысить уровень защищенности территорий поселения,  жизни и здоровье граждан, а также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целевых показателей Программы</w:t>
      </w:r>
    </w:p>
    <w:p>
      <w:pPr>
        <w:pStyle w:val="ConsPlusNormal"/>
        <w:widowControl/>
        <w:ind w:left="79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1440"/>
        <w:gridCol w:w="900"/>
        <w:gridCol w:w="894"/>
        <w:gridCol w:w="90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2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3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4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ки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лист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знаки (таблич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ConsPlusNormal"/>
        <w:widowControl/>
        <w:ind w:left="79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А.Кулинич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cs="Times New Roman"/>
    </w:rPr>
  </w:style>
  <w:style w:type="paragraph" w:styleId="Style18">
    <w:name w:val="Прижатый влево"/>
    <w:basedOn w:val="Normal"/>
    <w:next w:val="Normal"/>
    <w:qFormat/>
    <w:pPr/>
    <w:rPr>
      <w:rFonts w:cs="Times New Roman"/>
    </w:rPr>
  </w:style>
  <w:style w:type="paragraph" w:styleId="Aj">
    <w:name w:val="_a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ПЛЕКСНАЯ ПРОГРАММА укрепление правопорядка 2013 год - копия</Template>
  <TotalTime>2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24:00Z</dcterms:created>
  <dc:creator>USER6</dc:creator>
  <dc:description/>
  <cp:keywords/>
  <dc:language>en-US</dc:language>
  <cp:lastModifiedBy>Dell</cp:lastModifiedBy>
  <cp:lastPrinted>2021-11-10T14:16:00Z</cp:lastPrinted>
  <dcterms:modified xsi:type="dcterms:W3CDTF">2021-11-11T05:23:00Z</dcterms:modified>
  <cp:revision>105</cp:revision>
  <dc:subject/>
  <dc:title>«КОМПЛЕКСНАЯ ПРОГРАММА</dc:title>
</cp:coreProperties>
</file>